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Arial" w:hAnsi="Arial" w:cs="Arial"/>
          <w:szCs w:val="24"/>
          <w:lang w:val="it-IT"/>
        </w:rPr>
      </w:pPr>
      <w:r>
        <w:rPr>
          <w:lang w:val="it-IT" w:eastAsia="en-US"/>
        </w:rPr>
        <w:drawing>
          <wp:inline distT="0" distB="0" distL="0" distR="0">
            <wp:extent cx="819150" cy="113220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1"/>
        <w:spacing w:before="0" w:after="240"/>
        <w:contextualSpacing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XII edición Premio IILA-FOTOGRAFIA</w:t>
      </w:r>
    </w:p>
    <w:p>
      <w:pPr>
        <w:pStyle w:val="Heading1"/>
        <w:spacing w:before="0" w:after="240"/>
        <w:contextualSpacing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it-IT"/>
        </w:rPr>
        <w:t>Somos lo que comemos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sz w:val="28"/>
          <w:szCs w:val="28"/>
          <w:lang w:val="it-IT" w:eastAsia="it-IT"/>
        </w:rPr>
      </w:pPr>
      <w:r>
        <w:rPr>
          <w:rFonts w:cs="Arial" w:ascii="Arial" w:hAnsi="Arial"/>
          <w:sz w:val="28"/>
          <w:szCs w:val="28"/>
          <w:lang w:val="it-IT" w:eastAsia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  <w:lang w:eastAsia="it-IT"/>
        </w:rPr>
      </w:pPr>
      <w:r>
        <w:rPr>
          <w:rFonts w:cs="Arial" w:ascii="Arial" w:hAnsi="Arial"/>
          <w:i/>
          <w:sz w:val="24"/>
          <w:szCs w:val="24"/>
          <w:lang w:eastAsia="it-IT"/>
        </w:rPr>
      </w:r>
      <w:bookmarkStart w:id="0" w:name="_Hlk528586088"/>
      <w:bookmarkStart w:id="1" w:name="_Hlk528586088"/>
      <w:bookmarkEnd w:id="1"/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ric Javier Markowski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es-ES" w:eastAsia="it-IT"/>
        </w:rPr>
        <w:t xml:space="preserve"> (Argentina), finalista con el proyecto “Lo que en la carne se conserva”, 2016-2017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a serie de imágenes forman parte de “Lo que en la Carne se Conserva”, proyecto de investigación artístico visual que estudia el vínculo entre el Arte Contemporáneo, la migración y el desarrollo de la industria de la carne en América del Sur desde 1945 en adelante. El mismo parte de la anécdota familiar por la cual Henryk Markowski y Giuseppina Lunghi, viajaron desde Italia a la Argentina por una lata de corned beef “Industria Argentina” en 1947. A partir de su testimonio, se intenta dejar registro de una historia compartida por muchos países de la región (como Argentina, Brasil, Paraguay y Uruguay), de los hábitos y costumbres alimentarias, la cultura del trabajo en torno a los frigoríficos así de como los procesos de patrimonialización que se dieron en Sudamérica hasta hoy en día.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Biografía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bookmarkStart w:id="2" w:name="_Hlk528586088"/>
      <w:bookmarkEnd w:id="2"/>
      <w:r>
        <w:rPr>
          <w:rFonts w:cs="Arial" w:ascii="Arial" w:hAnsi="Arial"/>
          <w:sz w:val="24"/>
          <w:szCs w:val="24"/>
          <w:lang w:val="en-US"/>
        </w:rPr>
        <w:t xml:space="preserve">Eric Javier Markowski (1987), La Plata, Argentina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rofesor y Licenciado en Artes Plásticas con Orientación en Pintura Facultad de Bellas Artes de La Plata -FBA/UNLP- (2010 y 2017). Seminario de análisis de obra con Luis Felipe Noé (2010). Becas de intercambio en Uruguay (IENBA/UdelaR 2008 y 2012) y en Brasil (UFMG-2008). Beca de perfeccionamiento en el taller particular de Hermenegildo Sábat (2011). Residencias en Arte Contemporáneo en Colombia (2011), Chile (2012 y 2015), Brasil (2012 y 2016), México (2013), Argentina (2016), Uruguay (2017) e Italia (2019). Docente en la Facultad de Bellas Artes–UNLP y en Educación Secundaria (Colegio San José de La Plata). Realizó el Programa de Artistas PAC 2015 -Prácticas Artísticas Contemporáneas- de la Galería Gachi Prieto, Proyecto Imaginario 2016 (Casa Florida Galería) y Programa TURMA II de Fotografía 2017. Exposiciones individuales en Argentina, Brasil, Chile y Uruguay. Participó de las ferias internacionales ArtRIO 2016, BAPhoto 2016, 2017 y 2018, FACA 2018, MAPA 2019 y Feria de Arte de Córdoba 2020. Programa de Posgrado de Producción en Arte y Doctorado en Arte Latinoamericano -Facultad de Artes/UNLP-(endesarrollo). Capacitación en Investigación y Conservación Fotográfica Documental -Filo/UBA- (en desarrollo)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rebuchet MS" w:hAnsi="Trebuchet MS" w:eastAsia="Times" w:cs="Trebuchet MS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Times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50:00Z</dcterms:created>
  <dc:creator>Vicente</dc:creator>
  <dc:description/>
  <cp:keywords/>
  <dc:language>en-US</dc:language>
  <cp:lastModifiedBy>utente</cp:lastModifiedBy>
  <cp:lastPrinted>2018-10-25T10:52:00Z</cp:lastPrinted>
  <dcterms:modified xsi:type="dcterms:W3CDTF">2021-09-08T14:14:00Z</dcterms:modified>
  <cp:revision>6</cp:revision>
  <dc:subject/>
  <dc:title/>
</cp:coreProperties>
</file>