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center"/>
        <w:rPr>
          <w:rFonts w:ascii="Arial" w:hAnsi="Arial" w:cs="Arial"/>
          <w:szCs w:val="24"/>
          <w:lang w:val="it-IT"/>
        </w:rPr>
      </w:pPr>
      <w:r>
        <w:rPr>
          <w:lang w:val="it-IT" w:eastAsia="en-US"/>
        </w:rPr>
        <w:drawing>
          <wp:inline distT="0" distB="0" distL="0" distR="0">
            <wp:extent cx="819150" cy="1132205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240"/>
        <w:contextualSpacing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Heading1"/>
        <w:spacing w:before="0" w:after="240"/>
        <w:contextualSpacing/>
        <w:jc w:val="center"/>
        <w:rPr/>
      </w:pPr>
      <w:r>
        <w:rPr>
          <w:rFonts w:cs="Arial" w:ascii="Arial" w:hAnsi="Arial"/>
          <w:sz w:val="28"/>
          <w:szCs w:val="28"/>
          <w:lang w:val="it-IT"/>
        </w:rPr>
        <w:t>XII edizione Premio IILA-FOTOGRAFIA</w:t>
      </w:r>
    </w:p>
    <w:p>
      <w:pPr>
        <w:pStyle w:val="Heading1"/>
        <w:spacing w:before="0" w:after="240"/>
        <w:contextualSpacing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  <w:lang w:val="it-IT"/>
        </w:rPr>
        <w:t>Siamo ciò che mangiamo</w:t>
      </w:r>
      <w:r>
        <w:rPr>
          <w:rFonts w:cs="Arial" w:ascii="Arial" w:hAnsi="Arial"/>
          <w:sz w:val="28"/>
          <w:szCs w:val="28"/>
        </w:rPr>
        <w:t>”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  <w:bookmarkStart w:id="0" w:name="_Hlk528586088"/>
      <w:bookmarkStart w:id="1" w:name="_Hlk528586088"/>
      <w:bookmarkEnd w:id="1"/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>Eric Javier Markowski (Argentina), finalista con il progetto “Lo que en la carne se conserva”, 2016-2017</w:t>
      </w:r>
    </w:p>
    <w:p>
      <w:pPr>
        <w:pStyle w:val="Normal"/>
        <w:spacing w:lineRule="auto" w:line="240" w:before="0" w:after="200"/>
        <w:contextualSpacing/>
        <w:rPr>
          <w:rFonts w:ascii="Arial" w:hAnsi="Arial" w:eastAsia="Times New Roman" w:cs="Arial"/>
          <w:b/>
          <w:b/>
          <w:sz w:val="24"/>
          <w:szCs w:val="24"/>
          <w:lang w:val="en-US" w:eastAsia="it-IT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it-IT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Lo que en la Carne se Conserva (Ciò che si conserva nella carne)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La serie di immagini fanno parte di “Lo que en la Carne se Conserva”, progetto di ricerca artistico-visiva che studia il rapporto tra arte contemporanea, migrazione e sviluppo dell’industria della carne in America Latina, dal 1945 in poi. Il progetto prende le mosse dall’aneddoto familiare secondo cui  Henryk Markowski e Giuseppina Lunghi hanno viaggiato dall’Italia all’Argentina per via di una confezione di carne in scatola “Industria Argentina” nel 1947. A partire dalla loro testimonianza, si cerca di documentare una storia condivisa con molti Paesi del Continente (Argentina, Brasile, Paraguay e Uruguay), gli usi e costumi alimentari, la cultura del lavoro nelle celle frigorifere e i processi di patrimonializzazione avvenuti in America Latina fino ai giorni nostr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>Biografi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Eric Javier Markowski (1987), La Plata, Argentina. Docente, laureato in Arti Plastiche con indirizzo Pittura presso la Facoltà di Belle Arti de La Plata-FBA/UNLP- (2010 e 2017). Nel corso della sua carriera, ha realizzato le seguenti attività: seminario di analisi dell’opera con Luis Felipe Noé (2010); borsa di studio di interscambio in Uruguay (IENBA/UdelaR 2008 e 2012) e in Brasile (UFMG-2008); borsa di studio di specializzazione nello studio di Hermenegildo Sábat (2011); residenze di arte contemporanea in Colombia (2011), Cile (2012 e 2015), Brasile (2012 e 2016), Messico (2013), Argentina (2016), Uruguay (2017) e Italia (2019). È Docente della Facoltà di Belle Arti – UNLP e presso la scuola secondaria Colegio San José de La Plata. Ha realizzato il Programa de Artistas PAC 2015 -Prácticas Artísticas Contemporáneas- della Galería Gachi Prieto, Proyecto Imaginario 2016 (Casa Florida Galería) e Programa TURMA II de Fotografía 2017. Ha all’attivo esposizioni personali in Argentina, Brasile, Cile e Uruguay. Ha partecipato a fiere internazionali come ArtRIO 2016, BAPhoto 2016, 2017 e 2018, FACA 2018, MAPA 2019 e Feria de Arte de Córdoba 2020. Attualmente si sta specializzando in Produzione Artistica e Dottorato in Arte Latinoamericana presso la Facultad de Artes/UNLP e in Ricerca Fotografica Documentaria e Conservazione -Filo/UBA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_Hlk528586088"/>
      <w:bookmarkStart w:id="3" w:name="_Hlk528586088"/>
      <w:bookmarkEnd w:id="3"/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rebuchet MS" w:hAnsi="Trebuchet MS" w:eastAsia="Times" w:cs="Trebuchet MS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eastAsia="Times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33:00Z</dcterms:created>
  <dc:creator>Vicente</dc:creator>
  <dc:description/>
  <cp:keywords/>
  <dc:language>en-US</dc:language>
  <cp:lastModifiedBy>utente</cp:lastModifiedBy>
  <cp:lastPrinted>2018-10-25T10:52:00Z</cp:lastPrinted>
  <dcterms:modified xsi:type="dcterms:W3CDTF">2021-09-08T13:50:00Z</dcterms:modified>
  <cp:revision>7</cp:revision>
  <dc:subject/>
  <dc:title/>
</cp:coreProperties>
</file>