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rFonts w:ascii="Arial" w:hAnsi="Arial" w:cs="Arial"/>
          <w:szCs w:val="24"/>
          <w:lang w:val="it-IT"/>
        </w:rPr>
      </w:pPr>
      <w:r>
        <w:rPr>
          <w:lang w:val="it-IT" w:eastAsia="en-US"/>
        </w:rPr>
        <w:drawing>
          <wp:inline distT="0" distB="0" distL="0" distR="0">
            <wp:extent cx="819150" cy="113220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240"/>
        <w:contextualSpacing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Heading1"/>
        <w:spacing w:before="0" w:after="240"/>
        <w:contextualSpacing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XII edizione Premio IILA-FOTOGRAFIA</w:t>
      </w:r>
    </w:p>
    <w:p>
      <w:pPr>
        <w:pStyle w:val="Heading1"/>
        <w:spacing w:before="0" w:after="24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it-IT"/>
        </w:rPr>
        <w:t>Siamo ciò che mangiamo</w:t>
      </w:r>
      <w:r>
        <w:rPr>
          <w:rFonts w:cs="Arial" w:ascii="Arial" w:hAnsi="Arial"/>
          <w:sz w:val="28"/>
          <w:szCs w:val="28"/>
        </w:rPr>
        <w:t>”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bookmarkStart w:id="0" w:name="_Hlk528586088"/>
      <w:bookmarkStart w:id="1" w:name="_Hlk528586088"/>
      <w:bookmarkEnd w:id="1"/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Carlo Tello (Messico), finalista con il progetto “Sentle”, 2020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Sentle”, dal náhuatl di Hueyapan: mais. </w:t>
      </w:r>
      <w:r>
        <w:rPr>
          <w:rFonts w:cs="Arial" w:ascii="Arial" w:hAnsi="Arial"/>
          <w:i/>
          <w:sz w:val="24"/>
          <w:szCs w:val="24"/>
        </w:rPr>
        <w:t>Tortilla, atole, tamal</w:t>
      </w:r>
      <w:r>
        <w:rPr>
          <w:rFonts w:cs="Arial" w:ascii="Arial" w:hAnsi="Arial"/>
          <w:sz w:val="24"/>
          <w:szCs w:val="24"/>
        </w:rPr>
        <w:t xml:space="preserve">… il mais, la dieta quotidiana messicana. In Messico il mais non viene solo considerato un alimento: il mais è sacro. Nella prima parte del </w:t>
      </w:r>
      <w:r>
        <w:rPr>
          <w:rFonts w:cs="Arial" w:ascii="Arial" w:hAnsi="Arial"/>
          <w:i/>
          <w:sz w:val="24"/>
          <w:szCs w:val="24"/>
        </w:rPr>
        <w:t>Popol Vuh</w:t>
      </w:r>
      <w:r>
        <w:rPr>
          <w:rFonts w:cs="Arial" w:ascii="Arial" w:hAnsi="Arial"/>
          <w:sz w:val="24"/>
          <w:szCs w:val="24"/>
        </w:rPr>
        <w:t xml:space="preserve">, un testo maya di contenuto mitologico e dalle grandi qualità letterarie, se ne racconta la creazione: i progenitori erano sul punto di terminare la propria opera, quando decisero di creare esseri civilizzati che li sostentassero e nutrissero. Dopo tre fallimenti, riuscirono a creare l’uomo, formandone il sangue con il mais, perché fu ciò che entrò nella carne. Noi, gli esseri umani “siamo ciò che mangiamo”, siamo esseri fatti di mais e mangiamo mais. Nel Messico attuale, possiamo riscontrare una diversità enorme di alimenti derivati del mais; possiamo identificare la cultura messicana con esso: senz’ombra di dubbio, siamo figli del mais. Questo progetto fotografico consta di sei fotomontaggi in cui tratto il rapporto tra il mais e la cultura messicana, integrandovi temi </w:t>
      </w:r>
      <w:r>
        <w:rPr>
          <w:rFonts w:cs="Arial" w:ascii="Arial" w:hAnsi="Arial"/>
          <w:i/>
          <w:sz w:val="24"/>
          <w:szCs w:val="24"/>
        </w:rPr>
        <w:t>mexica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i/>
          <w:sz w:val="24"/>
          <w:szCs w:val="24"/>
        </w:rPr>
        <w:t>maya</w:t>
      </w:r>
      <w:r>
        <w:rPr>
          <w:rFonts w:cs="Arial" w:ascii="Arial" w:hAnsi="Arial"/>
          <w:sz w:val="24"/>
          <w:szCs w:val="24"/>
        </w:rPr>
        <w:t xml:space="preserve">, inserendo riferimenti come la pietra del sole e le </w:t>
      </w:r>
      <w:r>
        <w:rPr>
          <w:rFonts w:cs="Arial" w:ascii="Arial" w:hAnsi="Arial"/>
          <w:i/>
          <w:sz w:val="24"/>
          <w:szCs w:val="24"/>
        </w:rPr>
        <w:t xml:space="preserve">chinampas* </w:t>
      </w:r>
      <w:r>
        <w:rPr>
          <w:rFonts w:cs="Arial" w:ascii="Arial" w:hAnsi="Arial"/>
          <w:sz w:val="24"/>
          <w:szCs w:val="24"/>
        </w:rPr>
        <w:t>(riconosciuti dalla FAO come Patrimonio Agricolo Mondiale), enfatizzando l’agricoltura in costante interazione con l’uomo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* Orti galleggianti realizzati dagli agricoltori Nahua, su una base di canne intrecciate. Deriva dal termine nahuatl chināmitl, che significa "quadrato fatto di canne" (ndt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Biografia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bookmarkStart w:id="2" w:name="_Hlk528586088"/>
      <w:bookmarkEnd w:id="2"/>
      <w:r>
        <w:rPr>
          <w:rFonts w:cs="Arial" w:ascii="Arial" w:hAnsi="Arial"/>
          <w:sz w:val="24"/>
          <w:szCs w:val="24"/>
        </w:rPr>
        <w:t>Carlo Tello (1998) è un fotografo e giovane artista messicano, la sua fotografia e la sua arte sono un mix di eccentricità, bellezza e sofferenza. Ha nutrito da sempre un interesse nei confronti delle arti, a partire dal disegno, pittura, poesia e musica, per proseguire con la realizzazione di materiali audiovisivi, disegno grafico e fotografia. Ha partecipato a vari concorsi, fra cui Haz Clic con México, Festival de Fotografía Internacional de León, e ha fatto parte della mostra online "The CONCEPTUAL effect exhibition" di MORE ART Please di Brașov Romania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rebuchet MS" w:hAnsi="Trebuchet MS" w:eastAsia="Times" w:cs="Trebuchet MS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Times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33:00Z</dcterms:created>
  <dc:creator>Vicente</dc:creator>
  <dc:description/>
  <cp:keywords/>
  <dc:language>en-US</dc:language>
  <cp:lastModifiedBy>utente</cp:lastModifiedBy>
  <cp:lastPrinted>2018-10-25T10:52:00Z</cp:lastPrinted>
  <dcterms:modified xsi:type="dcterms:W3CDTF">2021-09-08T13:56:00Z</dcterms:modified>
  <cp:revision>8</cp:revision>
  <dc:subject/>
  <dc:title/>
</cp:coreProperties>
</file>