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 edición Premio IILA-FOTOGRAFIA</w:t>
      </w:r>
    </w:p>
    <w:p>
      <w:pPr>
        <w:pStyle w:val="Normal"/>
        <w:spacing w:lineRule="auto" w:line="240" w:before="0" w:after="0"/>
        <w:jc w:val="right"/>
        <w:rPr>
          <w:rFonts w:ascii="Arial" w:hAnsi="Arial" w:cs="Arial"/>
          <w:i/>
          <w:i/>
          <w:sz w:val="24"/>
          <w:szCs w:val="24"/>
          <w:lang w:val="it-IT"/>
        </w:rPr>
      </w:pPr>
      <w:r>
        <w:rPr>
          <w:rFonts w:cs="Arial" w:ascii="Arial" w:hAnsi="Arial"/>
          <w:i/>
          <w:sz w:val="24"/>
          <w:szCs w:val="24"/>
          <w:lang w:val="it-IT"/>
        </w:rPr>
      </w:r>
      <w:bookmarkStart w:id="0" w:name="_Hlk528586088"/>
      <w:bookmarkStart w:id="1" w:name="_Hlk528586088"/>
      <w:bookmarkEnd w:id="1"/>
    </w:p>
    <w:p>
      <w:pPr>
        <w:pStyle w:val="Normal"/>
        <w:spacing w:lineRule="auto" w:line="240" w:before="0" w:after="0"/>
        <w:contextualSpacing/>
        <w:rPr>
          <w:rFonts w:ascii="Arial" w:hAnsi="Arial" w:cs="Arial"/>
          <w:b/>
          <w:b/>
          <w:sz w:val="24"/>
          <w:szCs w:val="24"/>
        </w:rPr>
      </w:pPr>
      <w:r>
        <w:rPr>
          <w:rFonts w:cs="Arial" w:ascii="Arial" w:hAnsi="Arial"/>
          <w:b/>
          <w:sz w:val="24"/>
          <w:szCs w:val="24"/>
        </w:rPr>
        <w:t>Julieta Pestarino (Argentina), ganadora XI PHOTO IILA, “Últimas Luces”, 2019</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Cosa facciamo con ciò che resta del passato? Ho passeggiato per Roma nell’ottobre del 2019 alla ricerca di cinema chiusi e fuori uso. In tutta la città si trovano edifici costruiti appositamente per ospitare schermi, poltrone e spettatori. Mentre alcuni sono ancora in funzione, altri sono stati trasformati e destinati a nuovi usi. Tuttavia, questo progetto fotografico si concentra su quelli che sembrano essere abbandonati, per lo più situati in quartieri lontani dal centro e dalle famose rovine. </w:t>
      </w:r>
    </w:p>
    <w:p>
      <w:pPr>
        <w:pStyle w:val="Normal"/>
        <w:spacing w:lineRule="auto" w:line="240" w:before="0" w:after="20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Últimas Luces” si interroga sul passaggio del tempo e sui cambiamenti delle città. A partire dalle immagini dei cinema abbandonati di una capitale storica, intesi come spazi che erano e oggi non sono più, ma in qualche modo continuano ad essere, cerca di portare alla luce le stratificazioni di informazioni urbane che in essa convivono.</w:t>
      </w:r>
    </w:p>
    <w:p>
      <w:pPr>
        <w:pStyle w:val="Normal"/>
        <w:spacing w:lineRule="auto" w:line="240" w:before="0" w:after="0"/>
        <w:contextualSpacing/>
        <w:jc w:val="right"/>
        <w:rPr>
          <w:rFonts w:ascii="Arial" w:hAnsi="Arial" w:cs="Arial"/>
          <w:i/>
          <w:i/>
          <w:sz w:val="24"/>
          <w:szCs w:val="24"/>
        </w:rPr>
      </w:pPr>
      <w:r>
        <w:rPr>
          <w:rFonts w:cs="Arial" w:ascii="Arial" w:hAnsi="Arial"/>
          <w:i/>
          <w:sz w:val="24"/>
          <w:szCs w:val="24"/>
        </w:rPr>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t>Biografia</w:t>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200"/>
        <w:contextualSpacing/>
        <w:jc w:val="both"/>
        <w:rPr>
          <w:rFonts w:ascii="Arial" w:hAnsi="Arial" w:cs="Arial"/>
          <w:sz w:val="24"/>
          <w:szCs w:val="24"/>
        </w:rPr>
      </w:pPr>
      <w:bookmarkStart w:id="2" w:name="_Hlk528586088"/>
      <w:bookmarkEnd w:id="2"/>
      <w:r>
        <w:rPr>
          <w:rFonts w:cs="Arial" w:ascii="Arial" w:hAnsi="Arial"/>
          <w:sz w:val="24"/>
          <w:szCs w:val="24"/>
        </w:rPr>
        <w:t>Julieta Pestarino (1988), nata a Buenos Aires, è Tecnica della Realizzazione Fotografica (Istituto Municipale di Arte Fotografica di Avellaneda) e diplomata in Scienze Antropologiche (Università di Buenos Aires). Ha frequentato un Master in Studi Curatoriali in Arti Visive all’UNTREF. Ha conseguito il Dottorato in Storia e Teoria delle Belle Arti presso la UBA, nell’area di storia della fotografia argentina e latinoamericana. Come fotografa ha sviluppato diverse serie e ha preso parte a diversi progetti, mostrando il suo lavoro in festival e mostre in Argentina, Uruguay, Ecuador, Colombia, Spagna, Ucraina e Italia. Ha realizzato lavori e workshop con Calin Kruse, Rosana Schoijett, Rosângela Rennó, Andrés Di Tella, Agustina Triquell y Lorena Fernández fra gli altri. Nel 2015 è stata selezionata per partecipare alla residenza artistica “No Lugar Arte Contemporáneo" nella città di Quito, Ecuador, con il patrocinio della fondazione olandese Prince Claus, che ha finanziato questo viaggio. Nel 2016 ha ottenuto una Borsa di Studio dall’Istituto della Città di Quito e nel 2018 ha presentato il suo primo cortometraggio “Lo que sus ojos no ven” al BAFICI (Buenos Aires International Festival of Independent Cinema) e ha partecipato a festival e proiezioni a Londra, in Germania, negli Stati Uniti, in Brasile, in Honduras, in Colombia e in Ecuador. Ha ricevuto menzioni d'onore al Bridgestone Arte Emergente Award (2013), alla Feria de Libros de Fotos de Autor de Buenos Aires (2016) e al bando per le edizioni del Centro de Fotografía de Montevideo (2017). È stata finalista del Concurso Artes Visuales del Fondo Nacional de las Artes (2018), del 108° Salón Nacional de Artes Visuales (categoria Fotografia, 2019) e ha vinto il XI PREMIO FOTOGRAFIA "Uguaglianza di genere" 2019 dell'IILA. Ha avuto diverse esperienze di formazione, ricerca e creazione come fotografa e ricercatrice all'Università Statale di Campinas (Brasile, 2012), al Centro de Fotografía de Montevideo (Uruguay, 2016), all'Università Masaryk (Repubblica Ceca, 2018) e alla Casa de Velázquez (Spagna, 2019).</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3:27:00Z</dcterms:created>
  <dc:creator>Vicente</dc:creator>
  <dc:description/>
  <cp:keywords/>
  <dc:language>en-US</dc:language>
  <cp:lastModifiedBy>utente</cp:lastModifiedBy>
  <cp:lastPrinted>2018-10-25T10:52:00Z</cp:lastPrinted>
  <dcterms:modified xsi:type="dcterms:W3CDTF">2021-09-08T13:47:00Z</dcterms:modified>
  <cp:revision>6</cp:revision>
  <dc:subject/>
  <dc:title/>
</cp:coreProperties>
</file>