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Arial" w:hAnsi="Arial" w:cs="Arial"/>
          <w:szCs w:val="24"/>
          <w:lang w:val="it-IT"/>
        </w:rPr>
      </w:pPr>
      <w:r>
        <w:rPr>
          <w:lang w:val="it-IT" w:eastAsia="en-US"/>
        </w:rPr>
        <w:drawing>
          <wp:inline distT="0" distB="0" distL="0" distR="0">
            <wp:extent cx="819150" cy="113220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1"/>
        <w:spacing w:before="0" w:after="240"/>
        <w:contextualSpacing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XII edizione Premio IILA-FOTOGRAFIA</w:t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it-IT"/>
        </w:rPr>
        <w:t>Siamo ciò che mangiamo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Start w:id="0" w:name="_Hlk528586088"/>
      <w:bookmarkStart w:id="1" w:name="_Hlk528586088"/>
      <w:bookmarkEnd w:id="1"/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Cristian Torres (Colombia), finalista con il progetto “Bodegones, caminos y cocinas”, 2019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degones Caminos y Cocinas  [Nature morte, Cammini e Cucine]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quartiere Moravia, della città di Medellín, è uno dei quartieri con maggior ricchezza culturale del Paese, dato che, dalla sua nascita negli anni 60 fino ad ora, è stato un crogiolo interculturale che riceve persone da tutto il Paese, che si stabiliscono in città, dotando questo quartiere di una grande varietà di espressioni culturali, etniche e religiose. Certamente la cucina è una delle manifestazioni più ricche e variegate del quartiere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o progetto di ricerca, partecipazione e creazione fotografica, cerca di rendere omaggio ad alcuni piatti tradizionali del nostro Paese e che per diversi motivi sono giunti al quartiere Moravia direttamente dalle mani dei loro cuochi, comportando  uno spostamento di ingredienti, sapori, odori e tecniche dai loro luoghi d’origine fino al quartiere dove ora  si sono sviluppati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partecipato al progetto: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dia Moreno: arrivata nel 2015 dal Chocó con la sua ricetta del Riso con </w:t>
      </w:r>
      <w:r>
        <w:rPr>
          <w:rFonts w:cs="Arial" w:ascii="Arial" w:hAnsi="Arial"/>
          <w:i/>
          <w:sz w:val="24"/>
          <w:szCs w:val="24"/>
        </w:rPr>
        <w:t>longaniza chocoana</w:t>
      </w:r>
      <w:r>
        <w:rPr>
          <w:rFonts w:cs="Arial" w:ascii="Arial" w:hAnsi="Arial"/>
          <w:sz w:val="24"/>
          <w:szCs w:val="24"/>
        </w:rPr>
        <w:t xml:space="preserve"> (salsiccia), i cui ingredienti principali devono essere richiesti in anticipo dalla loro regione di origine, dato che nella nostra città non si trovano.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a Mercedes: ha portato fino a Moravia la sua ricetta speciale di baccalà di pesce (</w:t>
      </w:r>
      <w:r>
        <w:rPr>
          <w:rFonts w:cs="Arial" w:ascii="Arial" w:hAnsi="Arial"/>
          <w:i/>
          <w:sz w:val="24"/>
          <w:szCs w:val="24"/>
        </w:rPr>
        <w:t>bagre</w:t>
      </w:r>
      <w:r>
        <w:rPr>
          <w:rFonts w:cs="Arial" w:ascii="Arial" w:hAnsi="Arial"/>
          <w:sz w:val="24"/>
          <w:szCs w:val="24"/>
        </w:rPr>
        <w:t>) essiccato, dal municipio di Turbo nell’Urabá,  Antioquia. La sua natura morta l’abbiamo disegnata con lei, rimandando a forme e simboli indigeni della sua regione, che rappresentano le sue origini ancestrali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fersson Giraldo: trasferitosi dall’oriente antioqueño, ha creato una ricetta che utilizza come prodotto commerciale in eventi sociali, i tegamini di banana ripieni di carne, pollo e verdure (</w:t>
      </w:r>
      <w:r>
        <w:rPr>
          <w:rFonts w:cs="Arial" w:ascii="Arial" w:hAnsi="Arial"/>
          <w:i/>
          <w:sz w:val="24"/>
          <w:szCs w:val="24"/>
        </w:rPr>
        <w:t>cazuelitas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hoaly Leal: ha attraversato la frontiera con il Venezuela con i suoi stampi per i dolci sulle spalle, dato che nel suo Paese d’origine la cucina era la sua principale fonte di guadagno. Adesso a Moravia, dove vive da quattro anni, lavora in un salone di bellezza e vende dolci su ordinazione. La sua natura morta del dolce ai </w:t>
      </w:r>
      <w:r>
        <w:rPr>
          <w:rFonts w:cs="Arial" w:ascii="Arial" w:hAnsi="Arial"/>
          <w:i/>
          <w:sz w:val="24"/>
          <w:szCs w:val="24"/>
        </w:rPr>
        <w:t>tres leches</w:t>
      </w:r>
      <w:r>
        <w:rPr>
          <w:rFonts w:cs="Arial" w:ascii="Arial" w:hAnsi="Arial"/>
          <w:sz w:val="24"/>
          <w:szCs w:val="24"/>
        </w:rPr>
        <w:t xml:space="preserve"> (tre latti) tipico venezuelano (molto diverso da quello che facciamo in Colombia) rappresenta l’attraversamento della frontiera, il percorso che ha fatto con il marito e le sette stelle della bandiera del suo Paese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eroína Córdoba: una delle prime abitanti del quartiere Moravia, capo della comunità e referente iconico della lotta comunitaria, si è avvalsa del </w:t>
      </w:r>
      <w:r>
        <w:rPr>
          <w:rFonts w:cs="Arial" w:ascii="Arial" w:hAnsi="Arial"/>
          <w:i/>
          <w:sz w:val="24"/>
          <w:szCs w:val="24"/>
        </w:rPr>
        <w:t xml:space="preserve">Sancocho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brodo a base di carne, yucca e banane), piatto per eccellenza dei banchetti comunitari, con cui tante persone si sono alimentate in maniera collettiva, mentre costruivano insieme il quartie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Biograf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stian Torres (1989) nasce a Medellin (Colombia) ed è un Comunicatore audiovisivo del Politécnico Colombiano Jaime Isaza Cadavid. Approda alla fotografia nel 2015, come reporter di eventi artistici e culturali nella città di Medellín. Si avvicina alla fotografia sociale e documentale, soprattutto documentando i viaggi che realizza come parte di collettivi che promuovono processi di formazione audiovisiva e di cinema comunitario. Arriva così a Isla Fuerte, prima come realizzatore, poi come programmatore e responsabile dei laboratori del Festival Internacional Cine en la Isla (FECISLA), di cui ha fatto parte durante le sue prime sei edizioni e dove ha realizzato progetti fotografici sul tema dei mestieri e dell’identità dell’isola. È fotografo del Centro de Desarrollo Cultural de Moravia dal 2016, dove è impegnato nell’ideazione di progetti che, a partire dalla fotografia, sviluppano strategie che fanno parte dei processi di memoria, comunicazione per lo sviluppo e il cambiamento sociale. Inoltre, realizza workshop di fotografia a Comfenalco Antioquia dal 2017. Attraverso la fotografia cerca di raccontare le diverse forme di territorialità che le comunità stabiliscono, le rappresentazioni simboliche ed estetiche che le persone costruiscono e le storie popolari, prodotto di tradizioni e ibridazioni culturali e forme di resistenza dei popoli di fronte alle narrazioni egemoniche, alle quali, in mezzo a questa globalizzazione omogeneizzante, è sempre più necessario dare visibilità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528586088"/>
      <w:bookmarkStart w:id="3" w:name="_Hlk528586088"/>
      <w:bookmarkEnd w:id="3"/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rebuchet MS" w:hAnsi="Trebuchet MS" w:eastAsia="Times" w:cs="Trebuchet MS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Times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15:00Z</dcterms:created>
  <dc:creator>Vicente</dc:creator>
  <dc:description/>
  <cp:keywords/>
  <dc:language>en-US</dc:language>
  <cp:lastModifiedBy>utente</cp:lastModifiedBy>
  <cp:lastPrinted>2018-10-25T10:52:00Z</cp:lastPrinted>
  <dcterms:modified xsi:type="dcterms:W3CDTF">2021-09-08T13:54:00Z</dcterms:modified>
  <cp:revision>9</cp:revision>
  <dc:subject/>
  <dc:title/>
</cp:coreProperties>
</file>