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zione Premio IILA-FOTOGRAFIA</w:t>
      </w:r>
    </w:p>
    <w:p>
      <w:pPr>
        <w:pStyle w:val="Heading1"/>
        <w:spacing w:before="0" w:after="240"/>
        <w:contextualSpacing/>
        <w:jc w:val="center"/>
        <w:rPr>
          <w:rFonts w:ascii="Arial" w:hAnsi="Arial" w:cs="Arial"/>
          <w:sz w:val="28"/>
          <w:szCs w:val="28"/>
        </w:rPr>
      </w:pPr>
      <w:r>
        <w:rPr>
          <w:rFonts w:cs="Arial" w:ascii="Arial" w:hAnsi="Arial"/>
          <w:sz w:val="28"/>
          <w:szCs w:val="28"/>
        </w:rPr>
        <w:t>“</w:t>
      </w:r>
      <w:r>
        <w:rPr>
          <w:rFonts w:cs="Arial" w:ascii="Arial" w:hAnsi="Arial"/>
          <w:sz w:val="28"/>
          <w:szCs w:val="28"/>
          <w:lang w:val="it-IT"/>
        </w:rPr>
        <w:t>Siamo ciò che mangiamo</w:t>
      </w:r>
      <w:r>
        <w:rPr>
          <w:rFonts w:cs="Arial" w:ascii="Arial" w:hAnsi="Arial"/>
          <w:sz w:val="28"/>
          <w:szCs w:val="28"/>
        </w:rPr>
        <w:t>”</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bookmarkStart w:id="0" w:name="_Hlk528586088"/>
      <w:bookmarkStart w:id="1" w:name="_Hlk528586088"/>
      <w:bookmarkEnd w:id="1"/>
    </w:p>
    <w:p>
      <w:pPr>
        <w:pStyle w:val="Normal"/>
        <w:spacing w:lineRule="auto" w:line="240" w:before="0" w:after="0"/>
        <w:rPr/>
      </w:pPr>
      <w:r>
        <w:rPr>
          <w:rFonts w:eastAsia="Times New Roman" w:cs="Arial" w:ascii="Arial" w:hAnsi="Arial"/>
          <w:b/>
          <w:sz w:val="24"/>
          <w:szCs w:val="24"/>
          <w:lang w:eastAsia="it-IT"/>
        </w:rPr>
        <w:t>Ana Caroline de Lima (Brasile), finalista con il progetto senza titolo, 2015-2019</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Sei quello che mangi. Questa frase, già nota a molti, può essere interpretata in vari modi. Molti la considerano una metafora, ma in alcuni casi, la frase è presa alla lettera.</w:t>
      </w:r>
    </w:p>
    <w:p>
      <w:pPr>
        <w:pStyle w:val="Normal"/>
        <w:spacing w:lineRule="auto" w:line="240" w:before="0" w:after="200"/>
        <w:contextualSpacing/>
        <w:jc w:val="both"/>
        <w:rPr/>
      </w:pPr>
      <w:r>
        <w:rPr>
          <w:rFonts w:cs="Arial" w:ascii="Arial" w:hAnsi="Arial"/>
          <w:sz w:val="24"/>
          <w:szCs w:val="24"/>
        </w:rPr>
        <w:t xml:space="preserve">In questo saggio, persone di diverse etnie e nazionalità mostrano come ciò che mangiano li definisce e viceversa. Incontriamo Marcelino, un indigeno Rikbaktsa (gruppo etnico del Brasile), che si assicura il </w:t>
      </w:r>
      <w:r>
        <w:rPr>
          <w:rFonts w:cs="Arial" w:ascii="Arial" w:hAnsi="Arial"/>
          <w:i/>
          <w:sz w:val="24"/>
          <w:szCs w:val="24"/>
        </w:rPr>
        <w:t>mutum carijó</w:t>
      </w:r>
      <w:r>
        <w:rPr>
          <w:rFonts w:cs="Arial" w:ascii="Arial" w:hAnsi="Arial"/>
          <w:sz w:val="24"/>
          <w:szCs w:val="24"/>
        </w:rPr>
        <w:t xml:space="preserve"> (tipo di uccello) che lo sostenterà per un giorno: “Cacciamo perché non c'è un supermercato nella foresta, ma lo facciamo per sopravvivere in modo sostenibile, come abbiamo fatto per secoli”. </w:t>
      </w:r>
    </w:p>
    <w:p>
      <w:pPr>
        <w:pStyle w:val="Normal"/>
        <w:spacing w:lineRule="auto" w:line="240" w:before="0" w:after="200"/>
        <w:contextualSpacing/>
        <w:jc w:val="both"/>
        <w:rPr/>
      </w:pPr>
      <w:r>
        <w:rPr>
          <w:rFonts w:cs="Arial" w:ascii="Arial" w:hAnsi="Arial"/>
          <w:sz w:val="24"/>
          <w:szCs w:val="24"/>
        </w:rPr>
        <w:t xml:space="preserve">Luiz, un contadino boliviano, lavora con la silvicoltura, combinando pascolo con piante autoctone al fine di preservare la flora della regione. "Ecco dove le mucche mangiano quando c'è erba", dice, camminando in un campo aperto con i suoi cani. “Non abbiamo bisogno di abbattere gli alberi, le piante sono ancora qui e la terra è più fertilizzata! Anche le mucche si nutrono meglio!". </w:t>
      </w:r>
    </w:p>
    <w:p>
      <w:pPr>
        <w:pStyle w:val="Normal"/>
        <w:spacing w:lineRule="auto" w:line="240" w:before="0" w:after="200"/>
        <w:contextualSpacing/>
        <w:jc w:val="both"/>
        <w:rPr/>
      </w:pPr>
      <w:r>
        <w:rPr>
          <w:rFonts w:cs="Arial" w:ascii="Arial" w:hAnsi="Arial"/>
          <w:sz w:val="24"/>
          <w:szCs w:val="24"/>
        </w:rPr>
        <w:t>Parlando di mucche, Elizabeth, una bambina mennonita, impara a mungere le mucche di famiglia con il padre. “Voglio aiutare e imparare come mungere il latte delle mucchine! I miei genitori e i miei fratelli lo fanno. Vendono anche formaggio. Chissà, potrei avere un caseificio quando sarò grande? Sarò la prima ragazza ad averne uno! ”</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jc w:val="right"/>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Biografia</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Ana Caroline de Lima (1986), è una fotografa, giornalista e antropologa brasiliana il cui lavoro è incentrato sulla documentazione di questioni culturali, sociali e ambientali da una prospettiva intima. Ana crede che l'empatia e la fotografia debbano camminare insieme perché solo con la comprensione e il rispetto possiamo andare verso una documentazione umanizzata e sensibile.</w:t>
      </w:r>
    </w:p>
    <w:p>
      <w:pPr>
        <w:pStyle w:val="Normal"/>
        <w:spacing w:lineRule="auto" w:line="240" w:before="0" w:after="200"/>
        <w:contextualSpacing/>
        <w:jc w:val="both"/>
        <w:rPr>
          <w:rFonts w:ascii="Arial" w:hAnsi="Arial" w:cs="Arial"/>
          <w:sz w:val="24"/>
          <w:szCs w:val="24"/>
        </w:rPr>
      </w:pPr>
      <w:r>
        <w:rPr>
          <w:rFonts w:cs="Arial" w:ascii="Arial" w:hAnsi="Arial"/>
          <w:sz w:val="24"/>
          <w:szCs w:val="24"/>
        </w:rPr>
        <w:t>Il suo lavoro è stato premiato a livello nazionale e internazionale ed è stato esposto in più di 20 Paesi, in spazi come il Getty Museum, il Palácio de Maldonado e la Oxo Tower di Londra. Nel 2021 Ana diviene una National Geographic Explorer e documenta come le popolazioni tradizionali utilizzano le piante endemiche del Cerrado, il secondo bioma più grande del Brasile, per curare molte malattie e per fornire cibo sano alle nuove generazioni.</w:t>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Ana è membro di Diversify Photo, Authority Collective, Women Photograph e Everyday Projects. Dopo anni di lavoro nei Paesi andini, ha fondato Everyday Andes nel 2019 per costruire una comunità di fotografi che lavorano nella regione e mostrare le Ande senza stereotipi. Tra i suoi principali clienti come antropologa e fotografa si annoverano l'UNDP, Amazon Conservation, ActionAid e Care International.  </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bookmarkStart w:id="2" w:name="_Hlk528586088"/>
      <w:bookmarkStart w:id="3" w:name="_Hlk528586088"/>
      <w:bookmarkEnd w:id="3"/>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PreformattatoHTMLCarattere">
    <w:name w:val="Preformattato HTML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54:00Z</dcterms:created>
  <dc:creator>Vicente</dc:creator>
  <dc:description/>
  <cp:keywords/>
  <dc:language>en-US</dc:language>
  <cp:lastModifiedBy>utente</cp:lastModifiedBy>
  <cp:lastPrinted>2018-10-25T10:52:00Z</cp:lastPrinted>
  <dcterms:modified xsi:type="dcterms:W3CDTF">2021-09-08T13:51:00Z</dcterms:modified>
  <cp:revision>8</cp:revision>
  <dc:subject/>
  <dc:title/>
</cp:coreProperties>
</file>